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Chapter 27: Linear Regression T-test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REVIEW:</w:t>
      </w:r>
      <w:r>
        <w:rPr>
          <w:rFonts w:cs="Calibri"/>
        </w:rPr>
        <w:t xml:space="preserve">  Use the group AIRFARE.  Refresh on how to creat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catterplots, LSR line, Correlation, Residual plo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MORE REVIEW:</w:t>
      </w:r>
      <w:r>
        <w:rPr>
          <w:rFonts w:cs="Calibri"/>
          <w:b/>
        </w:rPr>
        <w:t xml:space="preserve">  </w:t>
      </w:r>
      <w:r>
        <w:rPr>
          <w:rFonts w:cs="Calibri"/>
        </w:rPr>
        <w:t xml:space="preserve">Given the following regression output, what is the LSRL equation?  The correlation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629025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Linear Regression T-test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e want to test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e look at a …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LSR line (sample)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Population model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SAMPLE</w:t>
        <w:tab/>
        <w:tab/>
        <w:t>POPULATION</w:t>
        <w:tab/>
        <w:tab/>
        <w:t>WHAT IS IT?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_____________________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_____________________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_____________________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RESIDUALS (errors)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dependent, Normally distribut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>N(0, S</w:t>
      </w:r>
      <w:r>
        <w:rPr>
          <w:rFonts w:cs="Calibri"/>
          <w:vertAlign w:val="subscript"/>
        </w:rPr>
        <w:t>e</w:t>
      </w:r>
      <w:r>
        <w:rPr>
          <w:rFonts w:cs="Calibri"/>
        </w:rPr>
        <w:t>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>S</w:t>
      </w:r>
      <w:r>
        <w:rPr>
          <w:rFonts w:cs="Calibri"/>
          <w:vertAlign w:val="subscript"/>
        </w:rPr>
        <w:t>e</w:t>
      </w:r>
      <w:r>
        <w:rPr>
          <w:rFonts w:cs="Calibri"/>
        </w:rPr>
        <w:t xml:space="preserve"> = 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  <w:r>
        <w:br w:type="page"/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T-Test: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ypotheses: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nditions: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RS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near data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dependence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rmal residuals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qual variance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Mechanic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est Statistic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-Valu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Conclusion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2 ways to do the mechanics of the test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ith actual data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e LinReg T-test on calculator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xample: AIRFARE d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ith computer outpu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mputer outpu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42915" cy="2476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xample: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color w:val="424456"/>
          <w:sz w:val="22"/>
          <w:szCs w:val="22"/>
        </w:rPr>
        <w:t xml:space="preserve">Does a relationship exist between High School GPA and freshman year performance in college?  </w:t>
      </w:r>
      <w:r>
        <w:rPr>
          <w:rFonts w:cs="Calibri" w:ascii="Calibri" w:hAnsi="Calibri"/>
          <w:color w:val="000000"/>
          <w:sz w:val="22"/>
          <w:szCs w:val="22"/>
        </w:rPr>
        <w:t>A random sample of 40 freshman at a local college was taken and their HS GPA and the GPA from their first full year were recorded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Hypotheses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Computer output:</w:t>
        <w:tab/>
        <w:tab/>
        <w:tab/>
        <w:tab/>
        <w:tab/>
        <w:tab/>
        <w:t>Normal Probability Plo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477895" cy="16948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2732405" cy="170434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catterplot:</w:t>
        <w:tab/>
        <w:tab/>
        <w:tab/>
        <w:tab/>
        <w:tab/>
        <w:tab/>
        <w:tab/>
        <w:t>Residual Plo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800985" cy="176085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3189605" cy="180911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erform the tes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nfidence Interval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FORMUL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  <w:i/>
        </w:rPr>
        <w:t>Book problems: p. 673 #3 &amp; 5,   13 &amp; 15, 34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03:00Z</dcterms:created>
  <dc:creator>Lauren Senske</dc:creator>
  <dc:description/>
  <dc:language>en-US</dc:language>
  <cp:lastModifiedBy>Lauren McNelis</cp:lastModifiedBy>
  <dcterms:modified xsi:type="dcterms:W3CDTF">2011-12-16T14:03:00Z</dcterms:modified>
  <cp:revision>2</cp:revision>
  <dc:subject/>
  <dc:title/>
</cp:coreProperties>
</file>